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преля 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6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пре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"О предоставлении разрешения на отклонение от предельных параметров объекта капитального строительства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ул. Энгельса, 89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с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6.04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410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отклонение от предельных параметров объекта капитального строительст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ул. Энгельса, 89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ативного размещения стояночных мест на территории земельного участка в количестве 14 машино - мест, за границами земельного участка на муниципальной территории в количестве 9 машино - мест. 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ю земельного участка необходимо обратиться в Управление жилищно-коммунального хозяйства, с целью заключения соглашения на благоустройство прилегающей территории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 предоставлении разрешения на отклонение от предельных параметров объекта капитального строительства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ул. Энгельса, 89</w:t>
      </w:r>
      <w:r>
        <w:rPr>
          <w:rFonts w:cs="Times New Roman" w:ascii="Times New Roman" w:hAnsi="Times New Roman"/>
          <w:sz w:val="24"/>
          <w:szCs w:val="24"/>
          <w:u w:val="single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4-23T11:39:00Z</dcterms:modified>
  <cp:revision>53</cp:revision>
  <dc:subject/>
  <dc:title/>
</cp:coreProperties>
</file>